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2073038881"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998996163"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